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5529075"/>
      <w:bookmarkStart w:id="1" w:name="__Fieldmark__0_26555290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5529075"/>
      <w:bookmarkStart w:id="3" w:name="__Fieldmark__1_26555290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5529075"/>
      <w:bookmarkStart w:id="5" w:name="__Fieldmark__2_26555290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5529075"/>
      <w:bookmarkStart w:id="7" w:name="__Fieldmark__3_26555290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5529075"/>
      <w:bookmarkStart w:id="9" w:name="__Fieldmark__4_26555290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5529075"/>
      <w:bookmarkStart w:id="11" w:name="__Fieldmark__5_26555290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55529075"/>
      <w:bookmarkStart w:id="13" w:name="__Fieldmark__6_26555290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5529075"/>
      <w:bookmarkStart w:id="15" w:name="__Fieldmark__7_26555290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55529075"/>
      <w:bookmarkStart w:id="17" w:name="__Fieldmark__8_26555290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55529075"/>
      <w:bookmarkStart w:id="19" w:name="__Fieldmark__9_26555290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5529075"/>
      <w:bookmarkStart w:id="21" w:name="__Fieldmark__10_26555290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55529075"/>
      <w:bookmarkStart w:id="23" w:name="__Fieldmark__11_26555290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